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lf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. Gottner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ive Writing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November 2010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ed up Love Poem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I love or do I hate you?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t is difficult to tell.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 I know is that without you,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y life’s a living hell.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our heart is cold as ice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your gaze as hot as fire.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t your lips of crimson red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old my passions and desires.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will gladly go to hell with you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f I can see you there forever.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 eternity of hell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t an eternity together.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metimes she fills me full of love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then sometimes, full of anger.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metimes I wanna hug her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 sometimes I wanna hang her.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oving you too much 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s ever been my only sin.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y heart is the only one to blame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the hell that I am in.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have fallen in the darkness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 the chasm of your heart.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t the bright side to this is: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e will never be apart.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 admit that I still love you 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ith your sick and twisted mind.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ou could’ve been anyone’s psycho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t I’m glad to say you’re mine.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metimes I loose my temper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 I say, you’re vile and cruel.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n you look into my eyes 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d you say you love me too. 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’m not 100% sure about the name</w:t>
      </w:r>
    </w:p>
    <w:p>
      <w:pPr>
        <w:pStyle w:val="Normal"/>
        <w:widowControl w:val="false"/>
        <w:overflowPunct w:val="false"/>
        <w:autoSpaceDE w:val="false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kind of like the end but it doesn’t really rhym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fornian FB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fornian FB" w:hAnsi="Californian FB" w:eastAsia="Times New Roman" w:cs="Californian FB"/>
      <w:color w:val="auto"/>
      <w:kern w:val="2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5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2:30:00Z</dcterms:created>
  <dc:creator>deborah gottner-grant</dc:creator>
  <dc:description/>
  <cp:keywords/>
  <dc:language>en-US</dc:language>
  <cp:lastModifiedBy>deborah gottner-grant</cp:lastModifiedBy>
  <dcterms:modified xsi:type="dcterms:W3CDTF">2010-11-04T02:31:00Z</dcterms:modified>
  <cp:revision>2</cp:revision>
  <dc:subject/>
  <dc:title/>
</cp:coreProperties>
</file>